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ИЦИЈАЛНИ ТЕСТ - 7. РАЗРЕД                                       А  ГР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ЉУ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хорош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ед ; хорош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машина; хорош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е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кафе;хорош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зья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ы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телефон;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я</w:t>
      </w:r>
      <w:r>
        <w:rPr>
          <w:rFonts w:cs="Times New Roman" w:ascii="Times New Roman" w:hAnsi="Times New Roman"/>
          <w:sz w:val="24"/>
          <w:szCs w:val="24"/>
          <w:lang w:val="sr-RS"/>
        </w:rPr>
        <w:t>_скамейка;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е</w:t>
      </w:r>
      <w:r>
        <w:rPr>
          <w:rFonts w:cs="Times New Roman" w:ascii="Times New Roman" w:hAnsi="Times New Roman"/>
          <w:sz w:val="24"/>
          <w:szCs w:val="24"/>
          <w:lang w:val="sr-RS"/>
        </w:rPr>
        <w:t>_вино;   ст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ы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д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интересный -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скучный (неинтересный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; трудный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лёгкий </w:t>
      </w:r>
    </w:p>
    <w:p>
      <w:pPr>
        <w:pStyle w:val="Normal"/>
        <w:tabs>
          <w:tab w:val="clear" w:pos="720"/>
          <w:tab w:val="left" w:pos="74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ный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глупый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богатый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ед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аленький 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ольшой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старый 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олодой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живёшь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 Сербии?       -  Да, я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жи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Серб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Вы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изучает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усский ызык? - Да, 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изучаю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гуля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парке, а мальчик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играют </w:t>
      </w:r>
      <w:r>
        <w:rPr>
          <w:rFonts w:cs="Times New Roman" w:ascii="Times New Roman" w:hAnsi="Times New Roman"/>
          <w:sz w:val="24"/>
          <w:szCs w:val="24"/>
          <w:lang w:val="sr-RS"/>
        </w:rPr>
        <w:t>в футбо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Я  завтракаю в кафе .  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Я  завтракал (завтракала) в каф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Антон хочет кофе.   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Антон хотел кофе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Вы смотрите новости? -    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ы смотрели нов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Я отдыхаю на море. -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Я отдыхал (отдыхала) на мор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Ты меня слушаешь? -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Ты меня слушал (слушала)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Я был в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шко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грал в футбол на школьном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дво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Я  получила книгу от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, а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сест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те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Передай приве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Т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ладими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боте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лице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роде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атр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етверг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дионе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тернете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скотеке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Колико је сати? Бројеве напишите словима као у приме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: 40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семь сорок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8:12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осем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двенадцат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14:20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четырнадцать двадц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:45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шесьт сорок пят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9.30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девять тридцать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5:15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ять пятнадца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На урок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пать, 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а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ушать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В ки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ож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сть попкорн, но в театр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В  музе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нельзя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омко разговаривать, 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ож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отографиров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, театр, все,носить, красивый, одежда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-    В театре все носят красивую одеж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чему, ты, не, носить, новый , футболка? .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очему ты не носишь новую футболку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ма, мы, носить, старый, одежда.             -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ома мы носим старую одеж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, не ,хотеть, носить, старый, спорткостьм.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   Я не хочу носить старый спорткостю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10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Куда ты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идёшь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тра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 Я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и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бассей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Вы час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ход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бассейн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. Да, мы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ход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ждую суббо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ы каждый го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езд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Чёрное море, а в этом году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ед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 Итал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21:04:00Z</dcterms:created>
  <dc:creator>Jelena</dc:creator>
  <dc:description/>
  <cp:keywords/>
  <dc:language>en-US</dc:language>
  <cp:lastModifiedBy>Jelena</cp:lastModifiedBy>
  <dcterms:modified xsi:type="dcterms:W3CDTF">2025-02-02T22:42:00Z</dcterms:modified>
  <cp:revision>5</cp:revision>
  <dc:subject/>
  <dc:title/>
</cp:coreProperties>
</file>